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21336262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46566838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11871950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51293473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200323815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690911977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72538765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27462035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124058718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390555680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1131585082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973585826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الشعار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الشعار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الشعار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الشعار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ق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4/1425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وق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م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ز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4/1425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7:00Z</dcterms:created>
  <dc:creator>الشامل لتقنيةالحاسب الآلي</dc:creator>
  <dc:description/>
  <dc:language>en-US</dc:language>
  <cp:lastModifiedBy>مركز الجزيرة للكميوتر</cp:lastModifiedBy>
  <cp:lastPrinted>2003-04-03T11:05:00Z</cp:lastPrinted>
  <dcterms:modified xsi:type="dcterms:W3CDTF">2004-04-22T12:00:00Z</dcterms:modified>
  <cp:revision>5</cp:revision>
  <dc:subject/>
  <dc:title/>
</cp:coreProperties>
</file>